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50" w:before="0" w:after="0"/>
        <w:outlineLvl w:val="2"/>
        <w:rPr>
          <w:rFonts w:ascii="Georgia" w:hAnsi="Georgia" w:cs="Georgia"/>
          <w:b/>
          <w:b/>
          <w:bCs/>
          <w:color w:val="003366"/>
          <w:sz w:val="32"/>
          <w:szCs w:val="32"/>
        </w:rPr>
      </w:pPr>
      <w:r>
        <w:rPr>
          <w:rFonts w:cs="Georgia" w:ascii="Georgia" w:hAnsi="Georgia"/>
          <w:b/>
          <w:bCs/>
          <w:color w:val="003366"/>
          <w:sz w:val="32"/>
          <w:szCs w:val="32"/>
        </w:rPr>
        <w:t>Decreto Ministeriale 19/04/2006</w:t>
      </w:r>
    </w:p>
    <w:p>
      <w:pPr>
        <w:pStyle w:val="Normal"/>
        <w:spacing w:lineRule="atLeast" w:line="330"/>
        <w:rPr/>
      </w:pPr>
      <w:r>
        <w:rPr>
          <w:rStyle w:val="Fontenorma2"/>
          <w:rFonts w:cs="Georgia" w:ascii="Georgia" w:hAnsi="Georgia"/>
        </w:rPr>
        <w:t>(Gazzetta ufficiale 24/07/2006 n. 170)</w:t>
      </w:r>
      <w:r>
        <w:rPr>
          <w:rFonts w:cs="Georgia" w:ascii="Georgia" w:hAnsi="Georgia"/>
          <w:color w:val="333333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dashed" w:sz="6" w:space="8" w:color="CCCCCC"/>
        </w:pBdr>
        <w:spacing w:lineRule="atLeast" w:line="420" w:before="0" w:after="225"/>
        <w:outlineLvl w:val="3"/>
        <w:rPr>
          <w:rFonts w:ascii="Georgia" w:hAnsi="Georgia" w:cs="Georgia"/>
          <w:b/>
          <w:b/>
          <w:bCs/>
          <w:color w:val="333333"/>
          <w:sz w:val="41"/>
          <w:szCs w:val="41"/>
        </w:rPr>
      </w:pPr>
      <w:r>
        <w:rPr>
          <w:rStyle w:val="Emphasis"/>
          <w:rFonts w:cs="Georgia" w:ascii="Georgia" w:hAnsi="Georgia"/>
          <w:b/>
          <w:bCs/>
          <w:color w:val="333333"/>
          <w:sz w:val="41"/>
          <w:szCs w:val="41"/>
        </w:rPr>
        <w:t>Ministero delle Infrastrutture e dei Trasporti - Norme funzionali e geometriche per la costruzione delle intersezioni stradali</w:t>
      </w:r>
    </w:p>
    <w:p>
      <w:pPr>
        <w:pStyle w:val="Normal"/>
        <w:rPr>
          <w:rFonts w:ascii="Georgia" w:hAnsi="Georgia" w:cs="Georgia"/>
          <w:color w:val="333333"/>
          <w:sz w:val="23"/>
          <w:szCs w:val="23"/>
        </w:rPr>
      </w:pPr>
      <w:r>
        <w:rPr>
          <w:rFonts w:cs="Georgia" w:ascii="Georgia" w:hAnsi="Georgia"/>
          <w:color w:val="333333"/>
          <w:sz w:val="23"/>
          <w:szCs w:val="23"/>
        </w:rPr>
        <w:t>IL MINISTRO DELLE INFRASTRUTTURE</w:t>
        <w:br/>
        <w:t>E DEI TRASPORTI</w:t>
        <w:br/>
        <w:t>Visto l'art. 13 del decreto legislativo 30 aprile 1992, n. 285</w:t>
        <w:br/>
        <w:t>«Nuovo codice della strada» che prevede l'emanazione da parte del</w:t>
        <w:br/>
        <w:t>Ministro dei lavori pubblici, sentiti il Consiglio superiore dei</w:t>
        <w:br/>
        <w:t>lavori pubblici ed il Consiglio nazionale delle ricerche, delle norme</w:t>
        <w:br/>
        <w:t>funzionali e geometriche per la costruzione, il controllo ed il</w:t>
        <w:br/>
        <w:t>collaudo delle strade;</w:t>
        <w:br/>
        <w:t>Visto l'art. 41, comma 3 del decreto legislativo 30 luglio 1999, n.</w:t>
        <w:br/>
        <w:t>300, con il quale e' stato istituito il Ministero delle</w:t>
        <w:br/>
        <w:t>infrastrutture e dei trasporti e sono state trasferite allo stesso le</w:t>
        <w:br/>
        <w:t>funzioni ed i compiti gia' del Ministero dei lavori pubblici;</w:t>
        <w:br/>
        <w:t>Visto il decreto 5 novembre 2001, n. 6792 del Ministro delle</w:t>
        <w:br/>
        <w:t>infrastrutture e dei trasporti che ha approvato le «Norme funzionali</w:t>
        <w:br/>
        <w:t>e geometriche per la costruzione delle strade», che riguardano le</w:t>
        <w:br/>
        <w:t>caratteristiche della piattaforma, in funzione della classificazione</w:t>
        <w:br/>
        <w:t>stradale, e la geometria dell'asse;</w:t>
        <w:br/>
        <w:t>Visto il decreto 22 aprile 2004, n. 67/S del Ministro delle</w:t>
        <w:br/>
        <w:t>infrastrutture e dei trasporti con il quale e' stato modificato il</w:t>
        <w:br/>
        <w:t>decreto ministeriale 5 novembre 2001, n. 6792;</w:t>
        <w:br/>
        <w:t>Considerato che, al fine di integrare le norme relative all'asse</w:t>
        <w:br/>
        <w:t>stradale, e' stato condotto uno studio a carattere prenormativo sulle</w:t>
        <w:br/>
        <w:t>caratteristiche funzionali e geometriche delle intersezioni stradali;</w:t>
        <w:br/>
        <w:t>Considerato che il documento tecnico risultante dal citato studio</w:t>
        <w:br/>
        <w:t>recante il titolo «Norme sulle caratteristiche funzionali e</w:t>
        <w:br/>
        <w:t>geometriche delle intersezioni stradali» e' stato approvato dalla</w:t>
        <w:br/>
        <w:t>Commissione di studio per le norme relative ai materiali stradali e</w:t>
        <w:br/>
        <w:t>progettazione, costruzione e manutenzione strade del Consiglio</w:t>
        <w:br/>
        <w:t>nazionale delle ricerche, in data 10 settembre 2001;</w:t>
        <w:br/>
        <w:t>Visti i voti numeri 150 e 204 resi dall'Assemblea generale del</w:t>
        <w:br/>
        <w:t>Consiglio superiore dei lavori pubblici nelle adunanze,</w:t>
        <w:br/>
        <w:t>rispettivamente del 30 aprile 2004 e del 30 luglio 2004, con i quali</w:t>
        <w:br/>
        <w:t>e' stato espresso parere favorevole al testo delle «Norme funzionali</w:t>
        <w:br/>
        <w:t>e geometriche per la costruzione delle intersezioni stradali», nella</w:t>
        <w:br/>
        <w:t>forma rielaborata dalla Commissione relatrice dello stesso Consiglio</w:t>
        <w:br/>
        <w:t>superiore;</w:t>
        <w:br/>
        <w:t>Considerato che si e' ritenuto opportuno apportare ulteriori</w:t>
        <w:br/>
        <w:t>modifiche redazionali;</w:t>
        <w:br/>
        <w:t>Ritenuto che, nelle more della definizione delle norme sugli</w:t>
        <w:br/>
        <w:t>adeguamenti delle strade esistenti, nell'ambito delle quali sara'</w:t>
        <w:br/>
        <w:t>definita anche la normativa relativa all'adeguamento delle</w:t>
        <w:br/>
        <w:t>intersezioni esistenti, occorre limitare il valore cogente delle</w:t>
        <w:br/>
        <w:t>«Norme funzionali e geometriche per la costruzione delle intersezioni</w:t>
        <w:br/>
        <w:t>stradali» soltanto alle nuove intersezioni;</w:t>
        <w:br/>
        <w:t>Ritenuto altresi', nelle more di una specifica normativa sugli</w:t>
        <w:br/>
        <w:t>accessi stradali, di assimilare la disciplina degli stessi a quella</w:t>
        <w:br/>
        <w:t>delle intersezioni, limitatamente ad alcuni aspetti, conferendo alla</w:t>
        <w:br/>
        <w:t>stessa valenza di norma di riferimento;</w:t>
        <w:br/>
        <w:t>Ritenuto che dall'applicazione del presente decreto debbono essere</w:t>
        <w:br/>
        <w:t>esclusi i progetti definitivi gia' redatti alla data della sua</w:t>
        <w:br/>
        <w:t>entrata in vigore, nonche' i progetti preliminari inerenti opere</w:t>
        <w:br/>
        <w:t>inserite nei programmi della legge n. 443 del 21 dicembre 2001 (Legge</w:t>
        <w:br/>
        <w:t>Obiettivo), perche' l'applicazione delle norme sopravvenute potrebbe</w:t>
        <w:br/>
        <w:t>comportare la tardiva introduzione di varianti non secondarie,</w:t>
        <w:br/>
        <w:t>imponendo tempi lunghi di rielaborazione del progetto e, in ipotesi,</w:t>
        <w:br/>
        <w:t>il reperimento di nuove risorse finanziarie, con conseguenti aggravi</w:t>
        <w:br/>
        <w:t>di costi e blocco prolungato dell'avvio di opere gia' progettate e</w:t>
        <w:br/>
        <w:t>finanziate;</w:t>
        <w:br/>
        <w:t>Ritenuto infine di dover regolamentare l'applicazione delle norme</w:t>
        <w:br/>
        <w:t>ai progetti preliminari gia' approvati, in modo da accelerare la</w:t>
        <w:br/>
        <w:t>procedure di revisione progettuale;</w:t>
        <w:br/>
        <w:t>Visto l'art. 14 della legge 11 febbraio 1994, n. 109 e successive</w:t>
        <w:br/>
        <w:t>modificazioni ed integrazioni che prevede l'inserimento, nei</w:t>
        <w:br/>
        <w:t>programmi triennali e negli aggiornamenti annuali, dei lavori,</w:t>
        <w:br/>
        <w:t>subordinatamente alla approvazione dei relativi progetti preliminari;</w:t>
        <w:br/>
        <w:t>Decreta:</w:t>
        <w:br/>
        <w:t>Art. 1.</w:t>
        <w:br/>
        <w:t>O g g e t t o</w:t>
        <w:br/>
        <w:t>1. Sono approvate, ai sensi dell'art. 13, comma 1 del decreto</w:t>
        <w:br/>
        <w:t>legislativo 30 aprile 1992, n. 285, le «Norme funzionali e</w:t>
        <w:br/>
        <w:t>geometriche per la costruzione delle intersezioni stradali»,</w:t>
        <w:br/>
        <w:t>riportate in allegato al presente decreto, di cui formano parte</w:t>
        <w:br/>
        <w:t>integrante. Esse sono dirette a tutti gli enti proprietari e gestori</w:t>
        <w:br/>
        <w:t>delle strade di uso pubblico.</w:t>
        <w:br/>
        <w:br/>
        <w:br/>
        <w:br/>
        <w:t>Art. 2.</w:t>
        <w:br/>
        <w:t>Campo di applicazione</w:t>
        <w:br/>
        <w:t>1. Le norme approvate con il presente decreto si applicano alla</w:t>
        <w:br/>
        <w:t>costruzione di nuove intersezioni sulle strade ad uso pubblico, fatta</w:t>
        <w:br/>
        <w:t>salva la deroga di cui all'art. 13, comma 2 del decreto legislativo</w:t>
        <w:br/>
        <w:t>n. 285/1992.</w:t>
        <w:br/>
        <w:t>2. La deroga di cui al comma 1, supportata da specifiche analisi di</w:t>
        <w:br/>
        <w:t>sicurezza, e' ammessa previo parere del Consiglio superiore dei</w:t>
        <w:br/>
        <w:t>lavori pubblici, per le intersezioni che interessano le autostrade,</w:t>
        <w:br/>
        <w:t>le strade extraurbane principali e le strade urbane di scorrimento, e</w:t>
        <w:br/>
        <w:t>del S.I.I.T - Settore infrastrutture territorialmente competente -</w:t>
        <w:br/>
        <w:t>per le altre strade.</w:t>
        <w:br/>
        <w:t>3. Nel caso di interventi di adeguamento di intersezioni esistenti</w:t>
        <w:br/>
        <w:t>le norme allegate costituiscono il riferimento cui la progettazione</w:t>
        <w:br/>
        <w:t>deve tendere.</w:t>
        <w:br/>
        <w:t>4. Le norme allegate non si applicano alle intersezioni in corso di</w:t>
        <w:br/>
        <w:t>realizzazione ed a quelle per le quali, al momento della sua entrata</w:t>
        <w:br/>
        <w:t>in vigore, sia gia' stato redatto il progetto definitivo, ovvero il</w:t>
        <w:br/>
        <w:t>progetto preliminare nel caso di opere inserite nei programmi della</w:t>
        <w:br/>
        <w:t>legge n. 443 del 21 dicembre 2001. Per i progetti preliminari di</w:t>
        <w:br/>
        <w:t>opere non inserite nei programmi della legge n. 443 del 21 dicembre</w:t>
        <w:br/>
        <w:t>2001, gia' approvati, le varianti richieste in applicazione del</w:t>
        <w:br/>
        <w:t>presente decreto saranno introdotte in corso di stesura del progetto</w:t>
        <w:br/>
        <w:t>definitivo, senza l'obbligo di rivedere il progetto preliminare.</w:t>
        <w:br/>
        <w:t>5. Le norme allegate costituiscono altresi' il riferimento cui la</w:t>
        <w:br/>
        <w:t>progettazione deve tendere per gli accessi di nuova realizzazione,</w:t>
        <w:br/>
        <w:t>nelle more dell'emanazione di una specifica norma, fermo restando</w:t>
        <w:br/>
        <w:t>quanto stabilito in proposito dal Codice della strada e dal</w:t>
        <w:br/>
        <w:t>Regolamento di attuazione.</w:t>
        <w:br/>
        <w:br/>
        <w:br/>
        <w:br/>
        <w:t>Art. 3.</w:t>
        <w:br/>
        <w:t>Pubblicazione</w:t>
        <w:br/>
        <w:t>1. Il presente decreto e' inviato alla Corte dei conti per la</w:t>
        <w:br/>
        <w:t>registrazione ai sensi dell'art. 3, comma 1, lettera c) della legge</w:t>
        <w:br/>
        <w:t>14 gennaio 1994, n. 20 ed alla Gazzetta Ufficiale della Repubblica</w:t>
        <w:br/>
        <w:t>italiana per la pubblicazione.</w:t>
        <w:br/>
        <w:t>2. Il presente decreto entra in vigore decorsi trenta giorni dalla</w:t>
        <w:br/>
        <w:t>data di pubblicazione nella Gazzetta Ufficiale della Repubblica</w:t>
        <w:br/>
        <w:t>italiana.</w:t>
        <w:br/>
        <w:t>Roma, 19 aprile 2006</w:t>
        <w:br/>
        <w:t>Il Ministro: Lunardi</w:t>
        <w:br/>
        <w:t>Registrato alla Corte dei conti il 20 giugno 2006</w:t>
        <w:br/>
        <w:t>Ufficio di controllo atti Ministeri delle infrastrutture ed assetto</w:t>
        <w:br/>
        <w:t>del territorio, registro n. 3, foglio n. 21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ntenorma2">
    <w:name w:val="fonte-norma2"/>
    <w:basedOn w:val="Carpredefinitoparagrafo"/>
    <w:qFormat/>
    <w:rPr>
      <w:color w:val="006699"/>
      <w:sz w:val="17"/>
      <w:szCs w:val="17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5:32:00Z</dcterms:created>
  <dc:creator>User</dc:creator>
  <dc:description/>
  <cp:keywords/>
  <dc:language>en-US</dc:language>
  <cp:lastModifiedBy>User</cp:lastModifiedBy>
  <dcterms:modified xsi:type="dcterms:W3CDTF">2011-01-05T15:33:00Z</dcterms:modified>
  <cp:revision>1</cp:revision>
  <dc:subject/>
  <dc:title>Decreto Ministeriale 19/04/2006</dc:title>
</cp:coreProperties>
</file>